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Febrero 16 de 2023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 Wilson Gomez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 xml:space="preserve">COTIZACION # 63 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3949"/>
        <w:gridCol w:w="2547"/>
        <w:gridCol w:w="2113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CANTIDAD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ESCRIPCION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$ UNITARIO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$ TOTAL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4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RAPARACION LLANTA R26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pt-BR"/>
              </w:rPr>
              <w:t>270.0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pt-BR"/>
              </w:rPr>
              <w:t>1.080.000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</w:tbl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3:58:00Z</dcterms:created>
  <dc:creator>Patricia Cubillos Bernal</dc:creator>
  <dc:description/>
  <cp:keywords/>
  <dc:language>en-US</dc:language>
  <cp:lastModifiedBy>BlueDeep</cp:lastModifiedBy>
  <cp:lastPrinted>2008-08-30T11:35:00Z</cp:lastPrinted>
  <dcterms:modified xsi:type="dcterms:W3CDTF">2023-02-16T13:58:00Z</dcterms:modified>
  <cp:revision>2</cp:revision>
  <dc:subject/>
  <dc:title> </dc:title>
</cp:coreProperties>
</file>